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379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17"/>
        </w:numPr>
        <w:jc w:val="both"/>
        <w:rPr>
          <w:lang w:val="pt-BR"/>
        </w:rPr>
      </w:pPr>
      <w:r>
        <w:rPr>
          <w:lang w:val="pt-BR"/>
        </w:rPr>
        <w:t>Să se afişeze clienţii cu prenumele Maria.</w:t>
      </w:r>
    </w:p>
    <w:p>
      <w:pPr>
        <w:pStyle w:val="Normal"/>
        <w:ind w:left="360" w:hanging="0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Select * from CLIENTI where prenume like ‘Maria’</w:t>
      </w:r>
    </w:p>
    <w:p>
      <w:pPr>
        <w:pStyle w:val="Normal"/>
        <w:ind w:left="720" w:hanging="0"/>
        <w:jc w:val="both"/>
        <w:rPr/>
      </w:pPr>
      <w:r>
        <w:rPr/>
        <w:t>Select * from CLIENTI where prenume like :prenu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5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Să se afişeze clienţii cu un prenume citit de la tastatură.</w:t>
      </w:r>
    </w:p>
    <w:p>
      <w:pPr>
        <w:pStyle w:val="Normal"/>
        <w:numPr>
          <w:ilvl w:val="0"/>
          <w:numId w:val="15"/>
        </w:numPr>
        <w:jc w:val="both"/>
        <w:rPr>
          <w:lang w:val="es-ES"/>
        </w:rPr>
      </w:pPr>
      <w:r>
        <w:rPr>
          <w:lang w:val="es-ES"/>
        </w:rPr>
        <w:t>Să se afişeze toţi clienţii şi destinaţiile dorite de aceşt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t-BR"/>
        </w:rPr>
        <w:t>Să se afişeze pentru o destinaţie dată numărul de clienţi ce o preferă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Select * from CLIENTI where prenume like :prenum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lect * from CLIENTI, DESTINATII where CLIENTI.idd=DESTINATII.idd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lect count(*) "Nr clienti" from CLIENTI where CLIENTI.idd=(select DESTINATII.idd from DESTINATII where denumire=:denumire)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2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662876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3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6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lang w:val="pt-BR"/>
        </w:rPr>
        <w:t>Să se populeze tabelele (minim 3 interventii şi minim 5 abonaţi)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lang w:val="pt-BR"/>
        </w:rPr>
        <w:t>Să se afişeze abonaţii care îşi sărbătoresc ziua de naştere azi (ziua curentă).</w:t>
      </w:r>
    </w:p>
    <w:p>
      <w:pPr>
        <w:pStyle w:val="Normal"/>
        <w:ind w:left="360" w:hanging="0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/>
        <w:t>select * from Abonati where to_char(sysdate,'mm-DD')=to_char(datan,'mm-DD'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t-BR"/>
        </w:rPr>
        <w:t>Să se populeze tabelele (minim 3 interventii şi minim 5 abonaţi).</w:t>
      </w:r>
    </w:p>
    <w:p>
      <w:pPr>
        <w:pStyle w:val="Normal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Să se afişeze abonaţii care îşi sărbătoresc ziua de naştere azi (ziua curentă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it-IT"/>
        </w:rPr>
        <w:t>Să se afişeze</w:t>
      </w:r>
      <w:r>
        <w:rPr>
          <w:lang w:val="es-ES"/>
        </w:rPr>
        <w:t xml:space="preserve"> numărul de intervenţii de fiecare ti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it-IT"/>
        </w:rPr>
        <w:t>Să se afişeze pentru un abonat al cărui nume se dă de la tastatură toate intervenţiile făcu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6"/>
        </w:numPr>
        <w:rPr>
          <w:b/>
          <w:b/>
        </w:rPr>
      </w:pPr>
      <w:r>
        <w:rPr/>
        <w:t>select * from Abonati where to_char(sysdate,'mm-DD')=to_char(datan,'mm-DD')</w:t>
      </w:r>
    </w:p>
    <w:p>
      <w:pPr>
        <w:pStyle w:val="Normal"/>
        <w:numPr>
          <w:ilvl w:val="0"/>
          <w:numId w:val="66"/>
        </w:numPr>
        <w:rPr>
          <w:b/>
          <w:b/>
        </w:rPr>
      </w:pPr>
      <w:r>
        <w:rPr/>
        <w:t>select count(*),tip_interventie from Interventii group by tip_interventie</w:t>
      </w:r>
    </w:p>
    <w:p>
      <w:pPr>
        <w:pStyle w:val="Normal"/>
        <w:numPr>
          <w:ilvl w:val="0"/>
          <w:numId w:val="66"/>
        </w:numPr>
        <w:rPr/>
      </w:pPr>
      <w:r>
        <w:rPr/>
        <w:t>Select * from Abonati, Interventii where (Abonati.id=Interventii.id) and (Abonati.nume=:nume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3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035" w:leader="none"/>
        </w:tabs>
        <w:rPr/>
      </w:pPr>
      <w:r>
        <w:rPr>
          <w:sz w:val="16"/>
          <w:szCs w:val="16"/>
          <w:lang w:val="it-IT"/>
        </w:rPr>
        <w:drawing>
          <wp:inline distT="0" distB="0" distL="0" distR="0">
            <wp:extent cx="659066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it-IT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34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pt-BR"/>
        </w:rPr>
        <w:t>Să se populeze tabelele (minim 3 calculatoare şi minim 5 componente).</w:t>
      </w:r>
    </w:p>
    <w:p>
      <w:pPr>
        <w:pStyle w:val="Normal"/>
        <w:numPr>
          <w:ilvl w:val="0"/>
          <w:numId w:val="34"/>
        </w:numPr>
        <w:jc w:val="both"/>
        <w:rPr>
          <w:lang w:val="fr-FR"/>
        </w:rPr>
      </w:pPr>
      <w:r>
        <w:rPr>
          <w:lang w:val="fr-FR"/>
        </w:rPr>
        <w:t>Ştiind ca termenul de garanţie este de 2 ani, să se afişeze toate componentele ce au depăşit acest termen.</w:t>
      </w:r>
    </w:p>
    <w:p>
      <w:pPr>
        <w:pStyle w:val="Normal"/>
        <w:ind w:firstLine="36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firstLine="360"/>
        <w:jc w:val="both"/>
        <w:rPr>
          <w:lang w:val="fr-FR"/>
        </w:rPr>
      </w:pPr>
      <w:r>
        <w:rPr>
          <w:b/>
          <w:i/>
          <w:lang w:val="it-IT"/>
        </w:rPr>
        <w:t>Rezolvari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lang w:val="es-MX"/>
        </w:rPr>
        <w:t>select * from componente where (to_char(sysdate,'YYYY')-to_char(datafab,'YYYY'))&gt;=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t-BR"/>
        </w:rPr>
        <w:t>Să se populeze tabelele (minim 3 calculatoare şi minim 5 component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t-BR"/>
        </w:rPr>
        <w:t>Să se afişeze numărul de inventar al calculatoarelor ce au o etichetă citită de la tastatură, împreună cu toate componentele s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Ştiind ca termenul de garanţie este de 2 ani, să se afişeze toate componentele ce au depăşit acest term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Să se afişeze</w:t>
      </w:r>
      <w:r>
        <w:rPr>
          <w:lang w:val="fr-FR"/>
        </w:rPr>
        <w:t xml:space="preserve"> calculatoarele ce au componentele defecte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14"/>
        </w:numPr>
        <w:rPr>
          <w:b/>
          <w:b/>
          <w:lang w:val="it-IT"/>
        </w:rPr>
      </w:pPr>
      <w:r>
        <w:rPr>
          <w:lang w:val="es-MX"/>
        </w:rPr>
        <w:t>Select numar_de_inventar,idc from calculatoare,componente where (eticheta like :nume) and (calculatoare.idi=componente.idi)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lang w:val="es-MX"/>
        </w:rPr>
        <w:t>select * from componente where (to_char(sysdate,'YYYY')-to_char(datafab,'YYYY'))&gt;=2</w:t>
      </w:r>
    </w:p>
    <w:p>
      <w:pPr>
        <w:pStyle w:val="Normal"/>
        <w:numPr>
          <w:ilvl w:val="0"/>
          <w:numId w:val="14"/>
        </w:numPr>
        <w:rPr>
          <w:lang w:val="es-MX"/>
        </w:rPr>
      </w:pPr>
      <w:r>
        <w:rPr>
          <w:lang w:val="es-MX"/>
        </w:rPr>
        <w:t>select * from componente,calculatoare where (componente.idi=calculatoare.idi) and (stare='defect')</w:t>
      </w:r>
      <w:r>
        <w:br w:type="page"/>
      </w:r>
    </w:p>
    <w:p>
      <w:pPr>
        <w:pStyle w:val="Normal"/>
        <w:rPr/>
      </w:pPr>
      <w:r>
        <w:rPr>
          <w:b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4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6590665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1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pt-BR"/>
        </w:rPr>
        <w:t>Să se populeze tabelele (minim 3 actori şi minim 5 filme).</w:t>
      </w:r>
    </w:p>
    <w:p>
      <w:pPr>
        <w:pStyle w:val="Normal"/>
        <w:numPr>
          <w:ilvl w:val="0"/>
          <w:numId w:val="13"/>
        </w:numPr>
        <w:jc w:val="both"/>
        <w:rPr>
          <w:lang w:val="es-ES"/>
        </w:rPr>
      </w:pPr>
      <w:r>
        <w:rPr>
          <w:lang w:val="it-IT"/>
        </w:rPr>
        <w:t>Să se afişeze</w:t>
      </w:r>
      <w:r>
        <w:rPr>
          <w:lang w:val="es-ES"/>
        </w:rPr>
        <w:t xml:space="preserve"> cel mai tânăr actor.</w:t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27"/>
        </w:numPr>
        <w:jc w:val="both"/>
        <w:rPr>
          <w:lang w:val="es-ES"/>
        </w:rPr>
      </w:pPr>
      <w:r>
        <w:rPr>
          <w:lang w:val="es-ES"/>
        </w:rPr>
        <w:t>select nume,datan from Actori where datan=(select max(datan) from Actori)</w:t>
      </w:r>
    </w:p>
    <w:p>
      <w:pPr>
        <w:pStyle w:val="Normal"/>
        <w:ind w:firstLine="708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3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pt-BR"/>
        </w:rPr>
        <w:t>Să se populeze tabelele (minim 3 actori şi minim 5 filme)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it-IT"/>
        </w:rPr>
        <w:t>Să se afişeze</w:t>
      </w:r>
      <w:r>
        <w:rPr>
          <w:lang w:val="es-ES"/>
        </w:rPr>
        <w:t xml:space="preserve"> cel mai tânăr actor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es-ES"/>
        </w:rPr>
        <w:t>Să se afişeze toţi actorii a căror aniversare este în luna curentă şi au jucat rolul principal într-un film înainte de anul 2000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es-ES"/>
        </w:rPr>
        <w:t>Să se afişeze pentru un nume de actor dat, toate informaţiile deţinute precum şi toate filmele în care joacă în rolul principal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44"/>
        </w:numPr>
        <w:jc w:val="both"/>
        <w:rPr>
          <w:lang w:val="es-ES"/>
        </w:rPr>
      </w:pPr>
      <w:r>
        <w:rPr>
          <w:lang w:val="es-ES"/>
        </w:rPr>
        <w:t>select nume,datan from Actori where datan=(select max(datan) from Actori)</w:t>
      </w:r>
    </w:p>
    <w:p>
      <w:pPr>
        <w:pStyle w:val="Normal"/>
        <w:numPr>
          <w:ilvl w:val="0"/>
          <w:numId w:val="44"/>
        </w:numPr>
        <w:rPr>
          <w:b/>
          <w:b/>
        </w:rPr>
      </w:pPr>
      <w:r>
        <w:rPr>
          <w:lang w:val="es-ES"/>
        </w:rPr>
        <w:t>select actori.nume,datan from actori,filme where (filme.ida=actori.ida) and  to_char(datan,'mm')=(select to_char(sysdate,'mm')from dual)</w:t>
      </w:r>
    </w:p>
    <w:p>
      <w:pPr>
        <w:pStyle w:val="Normal"/>
        <w:numPr>
          <w:ilvl w:val="0"/>
          <w:numId w:val="44"/>
        </w:numPr>
        <w:rPr>
          <w:b/>
          <w:b/>
          <w:lang w:val="es-ES"/>
        </w:rPr>
      </w:pPr>
      <w:r>
        <w:rPr>
          <w:lang w:val="es-ES"/>
        </w:rPr>
        <w:t>select * from actori,filme where (filme.ida=actori.ida) and (upper (actori.nume)  like upper( :nume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5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64781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35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ListParagraph"/>
        <w:numPr>
          <w:ilvl w:val="0"/>
          <w:numId w:val="3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pt-BR"/>
        </w:rPr>
        <w:t>Să se populeze tabelele (minim 3 colaborator şi minim 5 cursuri).</w:t>
      </w:r>
    </w:p>
    <w:p>
      <w:pPr>
        <w:pStyle w:val="Normal"/>
        <w:numPr>
          <w:ilvl w:val="0"/>
          <w:numId w:val="35"/>
        </w:numPr>
        <w:jc w:val="both"/>
        <w:rPr>
          <w:lang w:val="pt-BR"/>
        </w:rPr>
      </w:pPr>
      <w:r>
        <w:rPr>
          <w:lang w:val="pt-BR"/>
        </w:rPr>
        <w:t>Să se afişeze durata totală a tuturor cursurilor în zile de formare, ştiind că o zi de formare are 8 ore.</w:t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46"/>
        </w:numPr>
        <w:rPr>
          <w:b/>
          <w:b/>
          <w:lang w:val="fr-FR"/>
        </w:rPr>
      </w:pPr>
      <w:r>
        <w:rPr>
          <w:lang w:val="es-MX"/>
        </w:rPr>
        <w:t>select SUM(durata /8) as zile from CURSURI</w:t>
      </w:r>
    </w:p>
    <w:p>
      <w:pPr>
        <w:pStyle w:val="Normal"/>
        <w:ind w:left="36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"/>
        <w:numPr>
          <w:ilvl w:val="0"/>
          <w:numId w:val="32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pt-BR"/>
        </w:rPr>
        <w:t>Să se populeze tabelele (minim 3 colaborator şi minim 5 cursuri)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pt-BR"/>
        </w:rPr>
        <w:t>Să se afişeze durata totală a tuturor cursurilor în zile de formare, ştiind că o zi de formare are 8 ore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it-IT"/>
        </w:rPr>
        <w:t>Să se afişeze durata celui mai lung curs al fiecărui colaborator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it-IT"/>
        </w:rPr>
        <w:t>Să se afişeze toate cursurile cu mai mult de 5 locuri ale unui colaborator a cărui nume se citeşte de la tastatură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lang w:val="es-MX"/>
        </w:rPr>
        <w:t>select SUM(durata /8) as zile from CURSURI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lang w:val="es-MX"/>
        </w:rPr>
        <w:t>select max(durata),id,nume from CURSURI, COLABORATORI where CURSURI.idc=COLABORATORI.idc   group by COLABORATORI.id,Colaboratori.nume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select nume, denumire, nr_locuri from COLABORATORI, CURSURI where (CURSURI.idc=COLABORATORI.idc) and (nume=:nume) and (nr_locuri&gt;=5)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6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667639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de-AT"/>
        </w:rPr>
        <w:t>Să se populeze tabelele (minim 3 apartamente şi minim 5 locatari).</w:t>
      </w:r>
    </w:p>
    <w:p>
      <w:pPr>
        <w:pStyle w:val="ListParagraph"/>
        <w:numPr>
          <w:ilvl w:val="0"/>
          <w:numId w:val="30"/>
        </w:numPr>
        <w:rPr/>
      </w:pPr>
      <w:r>
        <w:rPr/>
        <w:t>Câti locatari au restanţe 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Rezolvari:</w:t>
      </w:r>
    </w:p>
    <w:p>
      <w:pPr>
        <w:pStyle w:val="ListParagraph"/>
        <w:numPr>
          <w:ilvl w:val="0"/>
          <w:numId w:val="75"/>
        </w:numPr>
        <w:rPr/>
      </w:pPr>
      <w:r>
        <w:rPr/>
        <w:t>select count(nume) from locatar,apartament where (apartament.ida=locatar.ida) and (SUMA_RESTANTA&lt;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8"/>
        </w:numPr>
        <w:jc w:val="both"/>
        <w:rPr>
          <w:lang w:val="de-AT"/>
        </w:rPr>
      </w:pPr>
      <w:r>
        <w:rPr>
          <w:lang w:val="de-AT"/>
        </w:rPr>
        <w:t>Să se populeze tabelele (minim 3 apartamente şi minim 5 locatari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âti locatari au restanţe</w:t>
      </w:r>
      <w:r>
        <w:rPr>
          <w:lang w:val="de-AT"/>
        </w:rPr>
        <w:t xml:space="preserve"> ?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it-IT"/>
        </w:rPr>
        <w:t>Care este cea mai mare datorie şi care sunt persoanele ce locuiesc în acest/aceste apartamente ?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it-IT"/>
        </w:rPr>
        <w:t>Să se afişeze locatarii si numărul apartamentului lor, care lucrează în acelaşi loc de muncă cu cel citit de la tastatură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22"/>
        </w:numPr>
        <w:rPr>
          <w:b/>
          <w:b/>
          <w:lang w:val="fr-FR"/>
        </w:rPr>
      </w:pPr>
      <w:r>
        <w:rPr>
          <w:lang w:val="it-IT"/>
        </w:rPr>
        <w:t>select count(nume) from locatar,apartament where (apartament.ida=locatar.ida) and (SUMA_RESTANTA&lt;&gt;0)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  <w:lang w:val="pt-BR"/>
        </w:rPr>
      </w:pPr>
      <w:r>
        <w:rPr>
          <w:lang w:val="pt-BR"/>
        </w:rPr>
        <w:t>select max(suma_restanta) AS ‘Restanta’ from apartament</w:t>
      </w:r>
      <w:r>
        <w:br w:type="page"/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7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drawing>
          <wp:inline distT="0" distB="0" distL="0" distR="0">
            <wp:extent cx="677164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de-AT"/>
        </w:rPr>
        <w:t>Să se populeze tabelele (minim 3 clienţi şi minim 5 reclam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it-IT"/>
        </w:rPr>
        <w:t>Să se afişeze reclamele cu durata mai scurta de 5 minu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lang w:val="it-IT"/>
        </w:rPr>
        <w:t>Select * From Reclame where durata&lt;5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39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de-AT"/>
        </w:rPr>
        <w:t>Să se populeze tabelele (minim 3 clienţi şi minim 5 reclame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de-AT"/>
        </w:rPr>
        <w:t>Să se afişeze pentru un client citit de la tastatură denumirile tuturor reclamelor comandate precum şi preţul pe care l-a plătit pentru difuzarea  s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it-IT"/>
        </w:rPr>
        <w:t>Să se afişeze reclama cea mai lungă (va fi unică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it-IT"/>
        </w:rPr>
        <w:t>Să se afişeze reclama cea mai ieftină pe minut, comandată, ce corespunde fiecarui cod fiscal.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lang w:val="it-IT"/>
        </w:rPr>
        <w:t>Select * From Reclame where durata&lt;5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lang w:val="it-IT"/>
        </w:rPr>
        <w:t>SELECT * From Reclame where durata=(Select max(durata) from Reclame)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8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672528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lang w:val="de-AT"/>
        </w:rPr>
        <w:t>Să se populeze tabelele (minim 3 masini şi minim 5 curse)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lang w:val="fr-FR"/>
        </w:rPr>
        <w:t>Să se afişeze cursele ce durează mai mult de o z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79"/>
        </w:numPr>
        <w:jc w:val="both"/>
        <w:rPr>
          <w:lang w:val="it-IT"/>
        </w:rPr>
      </w:pPr>
      <w:r>
        <w:rPr>
          <w:lang w:val="it-IT"/>
        </w:rPr>
        <w:t>Select * From Curse where data_intoarcerii – data_plecarii &gt;=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5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de-AT"/>
        </w:rPr>
        <w:t>Să se populeze tabelele (minim 3 masini şi minim 5 curse)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de-AT"/>
        </w:rPr>
        <w:t>Să se afişeze cursele ce durează mai mult de o zi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de-AT"/>
        </w:rPr>
        <w:t>Să se afişeze maşinile având o marcă citită de la tastatură împreună cu toate cursele făcute.</w:t>
      </w:r>
    </w:p>
    <w:p>
      <w:pPr>
        <w:pStyle w:val="Normal"/>
        <w:numPr>
          <w:ilvl w:val="0"/>
          <w:numId w:val="51"/>
        </w:numPr>
        <w:jc w:val="both"/>
        <w:rPr>
          <w:lang w:val="de-AT"/>
        </w:rPr>
      </w:pPr>
      <w:r>
        <w:rPr>
          <w:lang w:val="de-AT"/>
        </w:rPr>
        <w:t>Câte persoane ar fi putut transporta o maşină având numărul de înmatriculare dat ?</w:t>
      </w:r>
    </w:p>
    <w:p>
      <w:pPr>
        <w:pStyle w:val="Normal"/>
        <w:ind w:firstLine="30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21"/>
        </w:numPr>
        <w:jc w:val="both"/>
        <w:rPr>
          <w:lang w:val="it-IT"/>
        </w:rPr>
      </w:pPr>
      <w:r>
        <w:rPr>
          <w:lang w:val="it-IT"/>
        </w:rPr>
        <w:t>Select * From Curse where data_intoarcerii – data_plecarii &gt;=1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9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543040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de-AT"/>
        </w:rPr>
        <w:t>Să se populeze tabelele (minim 3 specii şi minim 5 animale).</w:t>
      </w:r>
    </w:p>
    <w:p>
      <w:pPr>
        <w:pStyle w:val="ListParagraph"/>
        <w:numPr>
          <w:ilvl w:val="0"/>
          <w:numId w:val="40"/>
        </w:numPr>
        <w:rPr/>
      </w:pPr>
      <w:r>
        <w:rPr>
          <w:lang w:val="de-AT"/>
        </w:rPr>
        <w:t>Care este vârsta celui mai bâtrân urs din grădina zoologică ?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lang w:val="it-IT"/>
        </w:rPr>
        <w:t>Select MONTHS_BETWEEN(SYSDATE,data_nasterii) From Animale,Specii</w:t>
      </w:r>
    </w:p>
    <w:p>
      <w:pPr>
        <w:pStyle w:val="Normal"/>
        <w:ind w:left="360" w:firstLine="360"/>
        <w:jc w:val="both"/>
        <w:rPr>
          <w:lang w:val="it-IT"/>
        </w:rPr>
      </w:pPr>
      <w:r>
        <w:rPr>
          <w:lang w:val="it-IT"/>
        </w:rPr>
        <w:t xml:space="preserve">where (data_nasterii =(Select MIN(data_nasterii) from Animale)) </w:t>
      </w:r>
    </w:p>
    <w:p>
      <w:pPr>
        <w:pStyle w:val="Normal"/>
        <w:ind w:left="360" w:firstLine="360"/>
        <w:jc w:val="both"/>
        <w:rPr>
          <w:lang w:val="it-IT"/>
        </w:rPr>
      </w:pPr>
      <w:r>
        <w:rPr>
          <w:lang w:val="it-IT"/>
        </w:rPr>
        <w:t>and (Animale.ids=Specii.ids) and (Specii.denumire=’urs’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29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de-AT"/>
        </w:rPr>
        <w:t>Să se populeze tabelele (minim 3 specii şi minim 5 animale).</w:t>
      </w:r>
    </w:p>
    <w:p>
      <w:pPr>
        <w:pStyle w:val="ListParagraph"/>
        <w:numPr>
          <w:ilvl w:val="0"/>
          <w:numId w:val="29"/>
        </w:numPr>
        <w:rPr/>
      </w:pPr>
      <w:r>
        <w:rPr>
          <w:lang w:val="de-AT"/>
        </w:rPr>
        <w:t>Care este vârsta celui mai bâtrân urs din grădina zoologică 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de-AT"/>
        </w:rPr>
        <w:t>Să se afişeze numele şi vârsta în ani împliniţi a animalelor grupate pe specii în ordine decrescătoare a vârstelor lor.</w:t>
      </w:r>
    </w:p>
    <w:p>
      <w:pPr>
        <w:pStyle w:val="Normal"/>
        <w:numPr>
          <w:ilvl w:val="0"/>
          <w:numId w:val="29"/>
        </w:numPr>
        <w:jc w:val="both"/>
        <w:rPr>
          <w:lang w:val="de-AT"/>
        </w:rPr>
      </w:pPr>
      <w:r>
        <w:rPr>
          <w:lang w:val="de-AT"/>
        </w:rPr>
        <w:t>Să se afişeze toate animalele dintr-o specie a cărei denumire se dă de la tastatură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70"/>
        </w:numPr>
        <w:jc w:val="both"/>
        <w:rPr>
          <w:lang w:val="it-IT"/>
        </w:rPr>
      </w:pPr>
      <w:r>
        <w:rPr>
          <w:lang w:val="it-IT"/>
        </w:rPr>
        <w:t>Select MONTHS_BETWEEN(SYSDATE,data_nasterii) From Animale,Specii</w:t>
      </w:r>
    </w:p>
    <w:p>
      <w:pPr>
        <w:pStyle w:val="Normal"/>
        <w:ind w:left="360" w:firstLine="360"/>
        <w:jc w:val="both"/>
        <w:rPr/>
      </w:pPr>
      <w:r>
        <w:rPr>
          <w:lang w:val="it-IT"/>
        </w:rPr>
        <w:t xml:space="preserve">where (data_nasterii =(Select MIN(data_nasterii) from Animale)) </w:t>
      </w:r>
    </w:p>
    <w:p>
      <w:pPr>
        <w:pStyle w:val="Normal"/>
        <w:ind w:left="360" w:firstLine="360"/>
        <w:jc w:val="both"/>
        <w:rPr>
          <w:lang w:val="it-IT"/>
        </w:rPr>
      </w:pPr>
      <w:r>
        <w:rPr>
          <w:lang w:val="it-IT"/>
        </w:rPr>
        <w:t>and (Animale.ids=Specii.ids) and (Specii.denumire=’urs’)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0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6571615" cy="162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de-AT"/>
        </w:rPr>
        <w:t>Să se populeze tabelele (minim 3 seturi şi minim 5 intrebări).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s-ES"/>
        </w:rPr>
        <w:t>Să se afişeze toate întrebările pentru un domeniu şi un grad de dificultate dat 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74"/>
        </w:numPr>
        <w:jc w:val="both"/>
        <w:rPr>
          <w:lang w:val="es-ES"/>
        </w:rPr>
      </w:pPr>
      <w:r>
        <w:rPr>
          <w:lang w:val="it-IT"/>
        </w:rPr>
        <w:t>Select * from intrebari where (domeniu like :domeniu) and (dificultate like :dificultate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77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lang w:val="de-AT"/>
        </w:rPr>
        <w:t>Să se populeze tabelele (minim 3 seturi şi minim 5 intrebări).</w:t>
      </w:r>
    </w:p>
    <w:p>
      <w:pPr>
        <w:pStyle w:val="ListParagraph"/>
        <w:numPr>
          <w:ilvl w:val="0"/>
          <w:numId w:val="77"/>
        </w:numPr>
        <w:rPr/>
      </w:pPr>
      <w:r>
        <w:rPr>
          <w:lang w:val="es-ES"/>
        </w:rPr>
        <w:t>Să se afişeze toate întrebările pentru un domeniu şi un grad de dificultate date de la tastatura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lang w:val="de-AT"/>
        </w:rPr>
        <w:t>Pentru a verifica dacă fiecare set are acelaşi număr de întrebări să se afişeze toate seturile cu numărul de întrebări corespunzătoare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lang w:val="de-AT"/>
        </w:rPr>
        <w:t>Să se afişeze enunţurile unui set dat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20"/>
        </w:numPr>
        <w:jc w:val="both"/>
        <w:rPr>
          <w:lang w:val="es-ES"/>
        </w:rPr>
      </w:pPr>
      <w:r>
        <w:rPr>
          <w:lang w:val="it-IT"/>
        </w:rPr>
        <w:t>Select * from intrebari where (domeniu like :domeniu) and (dificultate like :dificultate)</w:t>
      </w:r>
      <w:r>
        <w:br w:type="page"/>
      </w:r>
    </w:p>
    <w:p>
      <w:pPr>
        <w:pStyle w:val="Header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1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4335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5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lang w:val="pt-BR"/>
        </w:rPr>
        <w:t>Să se populeze tabelele (minim 3 stăpâni şi minim 5 câini).</w:t>
      </w:r>
    </w:p>
    <w:p>
      <w:pPr>
        <w:pStyle w:val="Normal"/>
        <w:numPr>
          <w:ilvl w:val="0"/>
          <w:numId w:val="55"/>
        </w:numPr>
        <w:jc w:val="both"/>
        <w:rPr>
          <w:lang w:val="es-ES"/>
        </w:rPr>
      </w:pPr>
      <w:r>
        <w:rPr>
          <w:lang w:val="es-ES"/>
        </w:rPr>
        <w:t>Să se afişeze câinii cu numele citit de la tastatură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54"/>
        </w:numPr>
        <w:jc w:val="both"/>
        <w:rPr>
          <w:lang w:val="es-ES"/>
        </w:rPr>
      </w:pPr>
      <w:r>
        <w:rPr>
          <w:lang w:val="it-IT"/>
        </w:rPr>
        <w:t>Select * from caini, stapani where (Stapani.id=Caini.id) and (Caini.nume like :nume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2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lang w:val="pt-BR"/>
        </w:rPr>
        <w:t>Să se populeze tabelele (minim 3 stăpâni şi minim 5 câini).</w:t>
      </w:r>
    </w:p>
    <w:p>
      <w:pPr>
        <w:pStyle w:val="Normal"/>
        <w:numPr>
          <w:ilvl w:val="0"/>
          <w:numId w:val="62"/>
        </w:numPr>
        <w:jc w:val="both"/>
        <w:rPr>
          <w:lang w:val="es-ES"/>
        </w:rPr>
      </w:pPr>
      <w:r>
        <w:rPr>
          <w:lang w:val="es-ES"/>
        </w:rPr>
        <w:t>Să se afişeze câinii cu numele citit de la tastatură.</w:t>
      </w:r>
    </w:p>
    <w:p>
      <w:pPr>
        <w:pStyle w:val="Normal"/>
        <w:numPr>
          <w:ilvl w:val="0"/>
          <w:numId w:val="62"/>
        </w:numPr>
        <w:jc w:val="both"/>
        <w:rPr>
          <w:lang w:val="it-IT"/>
        </w:rPr>
      </w:pPr>
      <w:r>
        <w:rPr>
          <w:lang w:val="it-IT"/>
        </w:rPr>
        <w:t>Să se afişeze lista stăpânilor cu numărul de câini ai fiecăruia.</w:t>
      </w:r>
    </w:p>
    <w:p>
      <w:pPr>
        <w:pStyle w:val="Normal"/>
        <w:numPr>
          <w:ilvl w:val="0"/>
          <w:numId w:val="62"/>
        </w:numPr>
        <w:jc w:val="both"/>
        <w:rPr>
          <w:lang w:val="pt-BR"/>
        </w:rPr>
      </w:pPr>
      <w:r>
        <w:rPr>
          <w:lang w:val="pt-BR"/>
        </w:rPr>
        <w:t>Să se afişeze lista câinilor pe categorii de premii, împreună cu numele stăpânilo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37"/>
        </w:numPr>
        <w:jc w:val="both"/>
        <w:rPr>
          <w:lang w:val="es-ES"/>
        </w:rPr>
      </w:pPr>
      <w:r>
        <w:rPr>
          <w:lang w:val="it-IT"/>
        </w:rPr>
        <w:t>Select * from caini, stapani where (Stapani.id=Caini.id) and (Caini.nume like :nume)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2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pt-BR"/>
        </w:rPr>
        <w:t>Să se populeze tabelele (minim 3 edituri şi minim 5 cărţi).</w:t>
      </w:r>
    </w:p>
    <w:p>
      <w:pPr>
        <w:pStyle w:val="Normal"/>
        <w:numPr>
          <w:ilvl w:val="0"/>
          <w:numId w:val="33"/>
        </w:numPr>
        <w:jc w:val="both"/>
        <w:rPr>
          <w:lang w:val="es-ES"/>
        </w:rPr>
      </w:pPr>
      <w:r>
        <w:rPr>
          <w:lang w:val="es-ES"/>
        </w:rPr>
        <w:t>Să se afişeze cărţile dintr-un domeniu citit de la tastatură.</w:t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360"/>
        <w:jc w:val="both"/>
        <w:rPr>
          <w:lang w:val="en-GB"/>
        </w:rPr>
      </w:pPr>
      <w:r>
        <w:rPr>
          <w:lang w:val="en-GB"/>
        </w:rPr>
        <w:t>select * from carti where domeniu like :domeniu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lang w:val="pt-BR"/>
        </w:rPr>
        <w:t>Să se populeze tabelele (minim 3 edituri şi minim 5 cărţi).</w:t>
      </w:r>
    </w:p>
    <w:p>
      <w:pPr>
        <w:pStyle w:val="Normal"/>
        <w:numPr>
          <w:ilvl w:val="0"/>
          <w:numId w:val="60"/>
        </w:numPr>
        <w:jc w:val="both"/>
        <w:rPr>
          <w:lang w:val="es-ES"/>
        </w:rPr>
      </w:pPr>
      <w:r>
        <w:rPr>
          <w:lang w:val="es-ES"/>
        </w:rPr>
        <w:t>Să se afişeze cărţile dintr-un domeniu citit de la tastatură.</w:t>
      </w:r>
    </w:p>
    <w:p>
      <w:pPr>
        <w:pStyle w:val="Normal"/>
        <w:numPr>
          <w:ilvl w:val="0"/>
          <w:numId w:val="60"/>
        </w:numPr>
        <w:jc w:val="both"/>
        <w:rPr>
          <w:lang w:val="it-IT"/>
        </w:rPr>
      </w:pPr>
      <w:r>
        <w:rPr>
          <w:lang w:val="it-IT"/>
        </w:rPr>
        <w:t>Să se afişeze lista editurilor cu cărţile apărute la fiecare dintre acestea.</w:t>
      </w:r>
    </w:p>
    <w:p>
      <w:pPr>
        <w:pStyle w:val="Normal"/>
        <w:numPr>
          <w:ilvl w:val="0"/>
          <w:numId w:val="60"/>
        </w:numPr>
        <w:jc w:val="both"/>
        <w:rPr>
          <w:lang w:val="it-IT"/>
        </w:rPr>
      </w:pPr>
      <w:r>
        <w:rPr>
          <w:lang w:val="it-IT"/>
        </w:rPr>
        <w:t>Să se afişeze lista cărţilor pe domenii, împreună cu editurile la care sunt publicat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36"/>
        </w:numPr>
        <w:jc w:val="both"/>
        <w:rPr>
          <w:lang w:val="en-GB"/>
        </w:rPr>
      </w:pPr>
      <w:r>
        <w:rPr>
          <w:lang w:val="en-GB"/>
        </w:rPr>
        <w:t>select * from carti where domeniu like :domeniu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3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t-BR"/>
        </w:rPr>
        <w:t>Să se populeze tabelele (minim 3 judete şi minim 5 localitati).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Să se afişeze localităţile dintr-un judeţ citit de la tastatură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  <w:tab/>
        <w:t>Rezolvari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select localitati13.denumire,judete13.denumire from Localitati13, judete13 where (judete13.cod_judet=localitati13.cod_j) and (judete13.denumire like :jude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73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lang w:val="pt-BR"/>
        </w:rPr>
        <w:t>Să se populeze tabelele (minim 3 judete şi minim 5 localitati).</w:t>
      </w:r>
    </w:p>
    <w:p>
      <w:pPr>
        <w:pStyle w:val="Normal"/>
        <w:numPr>
          <w:ilvl w:val="0"/>
          <w:numId w:val="73"/>
        </w:numPr>
        <w:jc w:val="both"/>
        <w:rPr>
          <w:lang w:val="fr-FR"/>
        </w:rPr>
      </w:pPr>
      <w:r>
        <w:rPr>
          <w:lang w:val="fr-FR"/>
        </w:rPr>
        <w:t>Să se afişeze localităţile dintr-un judeţ citit de la tastatură.</w:t>
      </w:r>
    </w:p>
    <w:p>
      <w:pPr>
        <w:pStyle w:val="Normal"/>
        <w:numPr>
          <w:ilvl w:val="0"/>
          <w:numId w:val="73"/>
        </w:numPr>
        <w:jc w:val="both"/>
        <w:rPr>
          <w:lang w:val="es-MX"/>
        </w:rPr>
      </w:pPr>
      <w:r>
        <w:rPr>
          <w:lang w:val="es-MX"/>
        </w:rPr>
        <w:t>Să se afişeze lista judeţelor cu numărul de localităţi, suprafaţa şi populaţia totală a fiecăruia.</w:t>
      </w:r>
    </w:p>
    <w:p>
      <w:pPr>
        <w:pStyle w:val="Normal"/>
        <w:numPr>
          <w:ilvl w:val="0"/>
          <w:numId w:val="73"/>
        </w:numPr>
        <w:jc w:val="both"/>
        <w:rPr>
          <w:lang w:val="es-MX"/>
        </w:rPr>
      </w:pPr>
      <w:r>
        <w:rPr>
          <w:lang w:val="es-MX"/>
        </w:rPr>
        <w:t>Să se afişeze lista localităţilor împreună cu judeţele din care fac parte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  <w:t xml:space="preserve"> </w:t>
      </w:r>
      <w:r>
        <w:rPr>
          <w:b/>
          <w:i/>
          <w:lang w:val="es-MX"/>
        </w:rPr>
        <w:tab/>
        <w:t>Rezolvari</w:t>
      </w:r>
    </w:p>
    <w:p>
      <w:pPr>
        <w:pStyle w:val="Normal"/>
        <w:numPr>
          <w:ilvl w:val="1"/>
          <w:numId w:val="73"/>
        </w:numPr>
        <w:rPr>
          <w:lang w:val="es-MX"/>
        </w:rPr>
      </w:pPr>
      <w:r>
        <w:rPr>
          <w:lang w:val="es-MX"/>
        </w:rPr>
        <w:t>select localitati13.denumire,judete13.denumire from Localitati13, judete13 where (judete13.cod_judet=localitati13.cod_j) and (judete13.denumire like :judet)</w:t>
      </w:r>
      <w:r>
        <w:br w:type="page"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4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762115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3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lang w:val="pt-BR"/>
        </w:rPr>
        <w:t>Să se populeze tabelele (minim 3 cluburi şi minim 5 sportivi)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lang w:val="es-MX"/>
        </w:rPr>
        <w:t>Să se afişeze sportivii de la clubul cu denumirea citită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sportive,cluburi where (cluburi.cod_club = sportivi.cod_club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t-BR"/>
        </w:rPr>
        <w:t>Să se populeze tabelele (minim 3 cluburi şi minim 5 sportiv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MX"/>
        </w:rPr>
        <w:t>Să se afişeze sportivii de la clubul cu denumirea citită de la tastatură.</w:t>
      </w:r>
    </w:p>
    <w:p>
      <w:pPr>
        <w:pStyle w:val="Normal"/>
        <w:numPr>
          <w:ilvl w:val="0"/>
          <w:numId w:val="8"/>
        </w:numPr>
        <w:jc w:val="both"/>
        <w:rPr>
          <w:lang w:val="es-MX"/>
        </w:rPr>
      </w:pPr>
      <w:r>
        <w:rPr>
          <w:lang w:val="es-MX"/>
        </w:rPr>
        <w:t>Să se afişeze lista cluburilor cu media vârstelor sportivilor fiecăruia.</w:t>
      </w:r>
    </w:p>
    <w:p>
      <w:pPr>
        <w:pStyle w:val="Normal"/>
        <w:numPr>
          <w:ilvl w:val="0"/>
          <w:numId w:val="8"/>
        </w:numPr>
        <w:jc w:val="both"/>
        <w:rPr>
          <w:lang w:val="es-MX"/>
        </w:rPr>
      </w:pPr>
      <w:r>
        <w:rPr>
          <w:lang w:val="es-MX"/>
        </w:rPr>
        <w:t>Să se afişeze lista sportivilor care au vârsta citită de la tastatură împreună cu cluburile lor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sportive,cluburi where (cluburi.cod_club = sportivi.cod_club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5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pt-BR"/>
        </w:rPr>
        <w:t>Să se populeze tabelele (minim 3 ţări şi minim 5 oraşe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es-MX"/>
        </w:rPr>
        <w:t>Să se afişeze oraşele dintr-o ţară cu numele citi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tari,orase where (tari.cod_tara=orase.cod_tara) and (tari.denumire like :denumire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25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pt-BR"/>
        </w:rPr>
        <w:t>Să se populeze tabelele (minim 3 ţări şi minim 5 oraşe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es-MX"/>
        </w:rPr>
        <w:t>Să se afişeze oraşele dintr-o ţară cu numele citit de la tastatură.</w:t>
      </w:r>
    </w:p>
    <w:p>
      <w:pPr>
        <w:pStyle w:val="Normal"/>
        <w:numPr>
          <w:ilvl w:val="0"/>
          <w:numId w:val="25"/>
        </w:numPr>
        <w:jc w:val="both"/>
        <w:rPr>
          <w:lang w:val="es-MX"/>
        </w:rPr>
      </w:pPr>
      <w:r>
        <w:rPr>
          <w:lang w:val="es-MX"/>
        </w:rPr>
        <w:t>Să se afişeze lista ţărilor cu oraşele cele mai populate din fiecare dintre acestea.</w:t>
      </w:r>
    </w:p>
    <w:p>
      <w:pPr>
        <w:pStyle w:val="Normal"/>
        <w:numPr>
          <w:ilvl w:val="0"/>
          <w:numId w:val="25"/>
        </w:numPr>
        <w:jc w:val="both"/>
        <w:rPr>
          <w:lang w:val="es-MX"/>
        </w:rPr>
      </w:pPr>
      <w:r>
        <w:rPr>
          <w:lang w:val="es-MX"/>
        </w:rPr>
        <w:t>Să se afişeze datele oraşelor cu populaţia minimă şi maximă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tari,orase where (tari.cod_tara=orase.cod_tara) and (tari.denumire like :denumire)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6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1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pt-BR"/>
        </w:rPr>
        <w:t>Să se populeze tabelele (minim 3 proprietari şi minim 5 autovehicule)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s-MX"/>
        </w:rPr>
        <w:t>Să se afişeze autovehiculele unei mărci citite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autovehicule where marca like :marc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1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pt-BR"/>
        </w:rPr>
        <w:t>Să se populeze tabelele (minim 3 proprietari şi minim 5 autovehicule)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es-MX"/>
        </w:rPr>
        <w:t>Să se afişeze autovehiculele unei mărci citite de la tastatură.</w:t>
      </w:r>
    </w:p>
    <w:p>
      <w:pPr>
        <w:pStyle w:val="Normal"/>
        <w:numPr>
          <w:ilvl w:val="0"/>
          <w:numId w:val="31"/>
        </w:numPr>
        <w:jc w:val="both"/>
        <w:rPr>
          <w:lang w:val="es-MX"/>
        </w:rPr>
      </w:pPr>
      <w:r>
        <w:rPr>
          <w:lang w:val="es-MX"/>
        </w:rPr>
        <w:t>Să se afişeze lista proprietarilor cu autovehiculele al căror an de fabricaţie este cuprins între doi ani specificaţi de la tastatură.</w:t>
      </w:r>
    </w:p>
    <w:p>
      <w:pPr>
        <w:pStyle w:val="Normal"/>
        <w:numPr>
          <w:ilvl w:val="0"/>
          <w:numId w:val="31"/>
        </w:numPr>
        <w:jc w:val="both"/>
        <w:rPr>
          <w:lang w:val="es-MX"/>
        </w:rPr>
      </w:pPr>
      <w:r>
        <w:rPr>
          <w:lang w:val="es-MX"/>
        </w:rPr>
        <w:t>Să se afişeze pentru fiecare marcă de automobil cel mai nou şi cel mai vechi automobil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4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autovehicule where marca like :marca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7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19265" cy="176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Să se populeze tabelele (minim 3 companii şi minim 5 angajaţ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Să se afişeze companiile cu activitate într-un domeniu da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companii where domeniu like :domeniu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t-BR"/>
        </w:rPr>
        <w:t>Să se populeze tabelele (minim 3 companii şi minim 5 angajaţi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MX"/>
        </w:rPr>
        <w:t>Să se afişeze companiile cu activitate într-un domeniu dat de la tastatură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afişeze lista companiilor pe judeţe cu numărul de angajaţi având o funcţie dată de la tastatură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afişeze pentru fiecare judeţ numărul total de angajaţi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companii where domeniu like :domeniu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8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6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lang w:val="pt-BR"/>
        </w:rPr>
        <w:t>Să se populeze tabelele (minim 3 clădiri şi minim 5 apartamente)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lang w:val="es-MX"/>
        </w:rPr>
        <w:t>Să se afişeze clădirile având un număr de nivele da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cladiri where nivele like :nivel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lang w:val="pt-BR"/>
        </w:rPr>
        <w:t>Să se populeze tabelele (minim 3 clădiri şi minim 5 apartamente)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lang w:val="es-MX"/>
        </w:rPr>
        <w:t>Să se afişeze clădirile având un număr de nivele dat de la tastatură.</w:t>
      </w:r>
    </w:p>
    <w:p>
      <w:pPr>
        <w:pStyle w:val="Normal"/>
        <w:numPr>
          <w:ilvl w:val="0"/>
          <w:numId w:val="68"/>
        </w:numPr>
        <w:jc w:val="both"/>
        <w:rPr>
          <w:lang w:val="es-MX"/>
        </w:rPr>
      </w:pPr>
      <w:r>
        <w:rPr>
          <w:lang w:val="es-MX"/>
        </w:rPr>
        <w:t>Să se afişeze lista clădirilor grupate pe tipuri cu numărul de apartamente ale fiecăreia.</w:t>
      </w:r>
    </w:p>
    <w:p>
      <w:pPr>
        <w:pStyle w:val="Normal"/>
        <w:numPr>
          <w:ilvl w:val="0"/>
          <w:numId w:val="68"/>
        </w:numPr>
        <w:jc w:val="both"/>
        <w:rPr>
          <w:lang w:val="es-MX"/>
        </w:rPr>
      </w:pPr>
      <w:r>
        <w:rPr>
          <w:lang w:val="es-MX"/>
        </w:rPr>
        <w:t>Să se afişeze pentru fiecare adresă numărul mediu de camere al apartamentel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cladiri where nivele like :nivele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9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pt-BR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40220" cy="1892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lang w:val="pt-BR"/>
        </w:rPr>
        <w:t>Să se populeze tabelele (minim 3 diriginţi şi minim 5 elevi)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lang w:val="es-MX"/>
        </w:rPr>
        <w:t>Să se afişeze diriginţii cu specialitatea citită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diriginti where specialitate like :specialitat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pt-BR"/>
        </w:rPr>
        <w:t>Să se populeze tabelele (minim 3 diriginţi şi minim 5 elevi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s-MX"/>
        </w:rPr>
        <w:t>Să se afişeze diriginţii având o specialitate citită de la tastatură.</w:t>
      </w:r>
    </w:p>
    <w:p>
      <w:pPr>
        <w:pStyle w:val="Normal"/>
        <w:numPr>
          <w:ilvl w:val="0"/>
          <w:numId w:val="10"/>
        </w:numPr>
        <w:jc w:val="both"/>
        <w:rPr>
          <w:lang w:val="es-MX"/>
        </w:rPr>
      </w:pPr>
      <w:r>
        <w:rPr>
          <w:lang w:val="es-MX"/>
        </w:rPr>
        <w:t>Să se afişeze lista diriginţilor cu mediile minime şi maxime ale elevilor din clasa lor.</w:t>
      </w:r>
    </w:p>
    <w:p>
      <w:pPr>
        <w:pStyle w:val="Normal"/>
        <w:numPr>
          <w:ilvl w:val="0"/>
          <w:numId w:val="10"/>
        </w:numPr>
        <w:jc w:val="both"/>
        <w:rPr>
          <w:lang w:val="es-MX"/>
        </w:rPr>
      </w:pPr>
      <w:r>
        <w:rPr>
          <w:lang w:val="es-MX"/>
        </w:rPr>
        <w:t>Să se afişeze numărul de elevi cu medii peste 8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lang w:val="en-GB"/>
        </w:rPr>
      </w:pPr>
      <w:r>
        <w:rPr>
          <w:lang w:val="en-GB"/>
        </w:rPr>
        <w:t>select * from diriginti where specialitate like :specialitate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1 – Baze de da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20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40220" cy="1880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numPr>
          <w:ilvl w:val="0"/>
          <w:numId w:val="16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6"/>
        </w:numPr>
        <w:jc w:val="both"/>
        <w:rPr>
          <w:lang w:val="es-MX"/>
        </w:rPr>
      </w:pPr>
      <w:r>
        <w:rPr>
          <w:lang w:val="es-MX"/>
        </w:rPr>
        <w:t>Să se creeze legătur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es-MX"/>
        </w:rPr>
        <w:t>Să se populeze ta</w:t>
      </w:r>
      <w:r>
        <w:rPr>
          <w:lang w:val="pt-BR"/>
        </w:rPr>
        <w:t>belele (minim 3 departamente şi minim 5 salariaţi).</w:t>
      </w:r>
    </w:p>
    <w:p>
      <w:pPr>
        <w:pStyle w:val="Normal"/>
        <w:numPr>
          <w:ilvl w:val="0"/>
          <w:numId w:val="16"/>
        </w:numPr>
        <w:jc w:val="both"/>
        <w:rPr>
          <w:lang w:val="es-MX"/>
        </w:rPr>
      </w:pPr>
      <w:r>
        <w:rPr>
          <w:lang w:val="es-MX"/>
        </w:rPr>
        <w:t>Să se afişeze lista departamentelor cu şefii acestora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709" w:hanging="360"/>
        <w:rPr>
          <w:lang w:val="en-GB"/>
        </w:rPr>
      </w:pPr>
      <w:r>
        <w:rPr>
          <w:lang w:val="en-GB"/>
        </w:rPr>
        <w:t>select * from departamente, salariati where (Departamente.sef_departament=Salariati.cod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it-IT"/>
        </w:rPr>
        <w:t>Să se populeze tabelele (minim 3 departamente şi minim 5 salariaţi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MX"/>
        </w:rPr>
        <w:t>Să se afişeze lista departamentelor cu şefii acestora.</w:t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afişeze lista departamentelor cu fondul de salarii corespunzător fiecărei funcţii din departament.</w:t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afişeze salariul mediu la fiecare departament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ezolvari: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709" w:hanging="360"/>
        <w:rPr>
          <w:lang w:val="en-GB"/>
        </w:rPr>
      </w:pPr>
      <w:r>
        <w:rPr>
          <w:lang w:val="en-GB"/>
        </w:rPr>
        <w:t>select * from departamente, salariati where (Departamente.sef_departament=Salariati.cod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2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5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6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3:00Z</dcterms:created>
  <dc:creator>Nume</dc:creator>
  <dc:description/>
  <dc:language>en-US</dc:language>
  <cp:lastModifiedBy>Gelu</cp:lastModifiedBy>
  <dcterms:modified xsi:type="dcterms:W3CDTF">2011-05-11T12:03:00Z</dcterms:modified>
  <cp:revision>2</cp:revision>
  <dc:subject/>
  <dc:title>Atestat Informatică 2011</dc:title>
</cp:coreProperties>
</file>